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Dr.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ttore Commercialista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evisore Contabile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CHIARAZIONE DI CONSENSO AL TRATTAMENTO DEI DATI SENSIBILI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18"/>
          <w:szCs w:val="18"/>
        </w:rPr>
        <w:tab/>
      </w:r>
      <w:r>
        <w:rPr>
          <w:i/>
          <w:sz w:val="28"/>
          <w:szCs w:val="28"/>
        </w:rPr>
        <w:t>Io sottoscritt__  dichiaro di aver ricevuto le informazioni di cui all’art. 13 del D.lgs 196/2003 in particolare riguardo ai diritti da me riconosciuti dalla Legge – ex art. 7 D.lgs. 196/2003 – e con la presente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CONSENTO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 trattamento dei miei dati con le modalità e per le finalità indicate nella informativa stessa, comunque strettamente connesse e strumentali alla gestione del rapporto contrattuale instaurato con il Beneficiario __________________________________ per il mio ruolo di validatore relativamente al progetto individuato con codice _____________________; acronimo_________________________ nell’ambito del Programma Operativo Grecia / Italia cbc 2007/2013 dell’Obiettivo Cooperazione territoriale Europea cofinanziato dal Fondo Europeo di Sviluppo Regionale.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ì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42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142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(5)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52:00Z</dcterms:created>
  <dc:creator>GIUSEPPE</dc:creator>
  <dc:description/>
  <dc:language>en-US</dc:language>
  <cp:lastModifiedBy>GIUSEPPE</cp:lastModifiedBy>
  <dcterms:modified xsi:type="dcterms:W3CDTF">2012-06-10T17:55:00Z</dcterms:modified>
  <cp:revision>1</cp:revision>
  <dc:subject/>
  <dc:title/>
</cp:coreProperties>
</file>